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25730</wp:posOffset>
                  </wp:positionV>
                  <wp:extent cx="671830" cy="789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Convocatoria 200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PORTUGU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965</wp:posOffset>
                      </wp:positionH>
                      <wp:positionV relativeFrom="page">
                        <wp:posOffset>704850</wp:posOffset>
                      </wp:positionV>
                      <wp:extent cx="1188085" cy="2076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5pt;height:16.35pt;mso-wrap-distance-left:9.05pt;mso-wrap-distance-right:9.05pt;mso-wrap-distance-top:0pt;mso-wrap-distance-bottom:0pt;margin-top:55.5pt;mso-position-vertical-relative:page;margin-left:1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CRITERIOS DE CORRECCIÓN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b/>
        </w:rPr>
        <w:t xml:space="preserve">Criterios generales.- </w:t>
      </w:r>
      <w:r>
        <w:rPr/>
        <w:t>Como norma general, se valorará el grado de comprensión, exactitud y coherencia de las respuestas, así como la capacidad expresiva y dominio de la lengua portuguesa. En las respuestas se evitará reutilizar literalmente las expresiones contenidas en el texto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b/>
        </w:rPr>
        <w:t>Criterios específicos.</w:t>
      </w:r>
      <w:r>
        <w:rPr/>
        <w:t>- En las diferentes respuestas se valorará la utilización gramatical adecuada, así como la precisión  y riqueza del léxico utilizado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b/>
        </w:rPr>
        <w:t>Puntuación.</w:t>
      </w:r>
      <w:r>
        <w:rPr/>
        <w:t>- La puntuación correspondiente a la traducción y comprensión del texto se hallan consignados en la prueba, siendo la puntuación máxima de 100 puntos, desglosados del siguiente modo: máximo 40 puntos para la traducción y 60 para la comprensión, distribuidos en 30 puntos para las preguntas y 30 puntos para las cuestiones.</w:t>
      </w:r>
    </w:p>
    <w:sectPr>
      <w:headerReference w:type="default" r:id="rId4"/>
      <w:footerReference w:type="default" r:id="rId5"/>
      <w:type w:val="nextPage"/>
      <w:pgSz w:w="11906" w:h="16838"/>
      <w:pgMar w:left="1418" w:right="1259" w:gutter="0" w:header="51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 xml:space="preserve">PORTUGUÉS. Criterios específicos de corrección. </w:t>
      <w:tab/>
      <w:tab/>
      <w:t>Página 1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center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44:00Z</dcterms:created>
  <dc:creator>UNIVERSIDAD DE VALLADOLID</dc:creator>
  <dc:description/>
  <dc:language>en-US</dc:language>
  <cp:lastModifiedBy>Rocio Herrero</cp:lastModifiedBy>
  <cp:lastPrinted>2006-04-03T18:25:00Z</cp:lastPrinted>
  <dcterms:modified xsi:type="dcterms:W3CDTF">2006-05-16T08:08:00Z</dcterms:modified>
  <cp:revision>5</cp:revision>
  <dc:subject/>
  <dc:title> CRITERIOS ESPECÍFICOS DE CORRECCIÓN</dc:title>
</cp:coreProperties>
</file>