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3337"/>
        <w:gridCol w:w="2771"/>
        <w:gridCol w:w="1287"/>
        <w:gridCol w:w="1067"/>
      </w:tblGrid>
      <w:tr>
        <w:trPr>
          <w:trHeight w:val="1063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125730</wp:posOffset>
                  </wp:positionV>
                  <wp:extent cx="671830" cy="7899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8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>Prueba de Acceso a la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8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 xml:space="preserve">Universidad para mayores de 25 años </w:t>
            </w:r>
          </w:p>
          <w:p>
            <w:pPr>
              <w:pStyle w:val="Heading5"/>
              <w:rPr>
                <w:rFonts w:ascii="Frutiger-Bold;Times New Roman" w:hAnsi="Frutiger-Bold;Times New Roman" w:cs="Frutiger-Bold;Times New Roman"/>
                <w:b w:val="false"/>
                <w:b w:val="false"/>
                <w:sz w:val="24"/>
              </w:rPr>
            </w:pPr>
            <w:r>
              <w:rPr>
                <w:rFonts w:cs="Frutiger-Bold;Times New Roman"/>
                <w:b w:val="false"/>
                <w:sz w:val="24"/>
              </w:rPr>
            </w:r>
          </w:p>
          <w:p>
            <w:pPr>
              <w:pStyle w:val="Heading5"/>
              <w:rPr/>
            </w:pPr>
            <w:r>
              <w:rPr/>
              <w:t>Convocatoria 2006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FÍSIC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rden EDU/1924/2004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2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 xml:space="preserve">Criterios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2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>de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</w:rPr>
            </w:pPr>
            <w:r>
              <w:rPr>
                <w:rFonts w:eastAsia="Frutiger-Bold;Times New Roman" w:cs="Frutiger-Bold;Times New Roman" w:ascii="Frutiger-Bold;Times New Roman" w:hAnsi="Frutiger-Bold;Times New Roman"/>
                <w:b/>
                <w:sz w:val="22"/>
              </w:rPr>
              <w:t xml:space="preserve"> </w:t>
            </w: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>corrección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0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6400" cy="4076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3" r="-5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  <w:t xml:space="preserve">Tablón de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  <w:t>anuncios</w:t>
            </w:r>
          </w:p>
        </w:tc>
      </w:tr>
    </w:tbl>
    <w:p>
      <w:pPr>
        <w:pStyle w:val="Normal"/>
        <w:ind w:right="5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both"/>
        <w:rPr>
          <w:b/>
          <w:b/>
        </w:rPr>
      </w:pPr>
      <w:r>
        <w:rPr>
          <w:b/>
        </w:rPr>
        <w:t>Criterios generales:</w:t>
      </w:r>
    </w:p>
    <w:p>
      <w:pPr>
        <w:pStyle w:val="Textoindependiente2"/>
        <w:ind w:right="16" w:hanging="0"/>
        <w:rPr/>
      </w:pPr>
      <w:r>
        <w:rPr/>
        <w:t>1. El elemento clave para considerar una cuestión o problema como bien resuelto consiste en que el alumno demuestre una comprensión e interpretación física de los fenómenos y leyes físicas relevantes en cada caso.</w:t>
      </w:r>
    </w:p>
    <w:p>
      <w:pPr>
        <w:pStyle w:val="Normal"/>
        <w:ind w:right="16" w:hanging="0"/>
        <w:jc w:val="both"/>
        <w:rPr>
          <w:bCs/>
        </w:rPr>
      </w:pPr>
      <w:r>
        <w:rPr>
          <w:bCs/>
        </w:rPr>
        <w:t>2. No se concederá ningún valor a las “respuestas con monosílabos” y por tanto carezcan de razonamiento justificativo alguno.</w:t>
      </w:r>
    </w:p>
    <w:p>
      <w:pPr>
        <w:pStyle w:val="Heading6"/>
        <w:ind w:right="566" w:hanging="0"/>
        <w:rPr>
          <w:bCs/>
        </w:rPr>
      </w:pPr>
      <w:r>
        <w:rPr>
          <w:bCs/>
        </w:rPr>
      </w:r>
    </w:p>
    <w:p>
      <w:pPr>
        <w:pStyle w:val="Heading6"/>
        <w:ind w:right="566" w:hanging="0"/>
        <w:rPr/>
      </w:pPr>
      <w:r>
        <w:rPr/>
        <w:t>Opción A</w:t>
      </w:r>
    </w:p>
    <w:p>
      <w:pPr>
        <w:pStyle w:val="Normal"/>
        <w:ind w:right="566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85725</wp:posOffset>
                </wp:positionV>
                <wp:extent cx="6181090" cy="29571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95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70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Cuestión A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ición correcta de cada tipo de onda: 0,5 puntos cada una. Ejemplos: 0,5 puntos de cada un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firstLine="70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Cuestión A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ición del índice de refracción: 1 punto. Explicación: 1 punt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firstLine="70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Problema A3</w:t>
                            </w:r>
                          </w:p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>a) Obtención de la velocidad angular: planteamiento: 0,8 puntos; operaciones y cálculo 0,2 punto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 Obtención del radio de la órbita: 1,6 puntos; operaciones y cálculo 0,4 punto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firstLine="70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Problema A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) Obtención de la resistencia equivalente: planteamiento 1,2 puntos; operaciones y cálculo: 0,3 punto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) Obtención de la intensidad de corriente: planteamiento 1,2 puntos; operaciones y cálculo: 0,3 punto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32.85pt;mso-wrap-distance-left:9.05pt;mso-wrap-distance-right:9.05pt;mso-wrap-distance-top:0pt;mso-wrap-distance-bottom:0pt;margin-top:6.75pt;mso-position-vertical-relative:text;margin-left:-4.55pt;mso-position-horizontal-relative:text">
                <v:textbox>
                  <w:txbxContent>
                    <w:p>
                      <w:pPr>
                        <w:pStyle w:val="Heading1"/>
                        <w:ind w:firstLine="708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Cuestión A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inición correcta de cada tipo de onda: 0,5 puntos cada una. Ejemplos: 0,5 puntos de cada un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firstLine="708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Cuestión A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inición del índice de refracción: 1 punto. Explicación: 1 punt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firstLine="708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Problema A3</w:t>
                      </w:r>
                    </w:p>
                    <w:p>
                      <w:pPr>
                        <w:pStyle w:val="Textoindependiente3"/>
                        <w:rPr/>
                      </w:pPr>
                      <w:r>
                        <w:rPr/>
                        <w:t>a) Obtención de la velocidad angular: planteamiento: 0,8 puntos; operaciones y cálculo 0,2 punto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) Obtención del radio de la órbita: 1,6 puntos; operaciones y cálculo 0,4 punto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firstLine="708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Problema A4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a) Obtención de la resistencia equivalente: planteamiento 1,2 puntos; operaciones y cálculo: 0,3 punto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b) Obtención de la intensidad de corriente: planteamiento 1,2 puntos; operaciones y cálculo: 0,3 punt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  <w:t>Opción B</w:t>
      </w:r>
    </w:p>
    <w:p>
      <w:pPr>
        <w:pStyle w:val="Normal"/>
        <w:ind w:right="566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85</wp:posOffset>
                </wp:positionH>
                <wp:positionV relativeFrom="paragraph">
                  <wp:posOffset>83820</wp:posOffset>
                </wp:positionV>
                <wp:extent cx="6181090" cy="2858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85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70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Cuestión B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Enunciado correcto: 1,5 puntos. Indicar que la interacción eléctrica puede ser tanto repulsiva como atractiva: 0,5 punto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firstLine="70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Cuestión B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ición del momento lineal: 1 punto. Teorema de conservación: 1 punt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firstLine="70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Problema B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tención del calor: planteamiento 2,5 puntos. Operaciones y cálculo: 0,5 punto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firstLine="708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Problema B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) Obtención del tiempo hasta detenerse: planteamiento 1,2 puntos. Operaciones y cálculo: 0,3 punto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b) Obtención de la distancia recorrida: planteamiento 1,2 puntos. Operaciones y cálculo: 0,3 punto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25.1pt;mso-wrap-distance-left:9.05pt;mso-wrap-distance-right:9.05pt;mso-wrap-distance-top:0pt;mso-wrap-distance-bottom:0pt;margin-top:6.6pt;mso-position-vertical-relative:text;margin-left:-4.55pt;mso-position-horizontal-relative:text">
                <v:textbox>
                  <w:txbxContent>
                    <w:p>
                      <w:pPr>
                        <w:pStyle w:val="Heading1"/>
                        <w:ind w:firstLine="708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Cuestión B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Enunciado correcto: 1,5 puntos. Indicar que la interacción eléctrica puede ser tanto repulsiva como atractiva: 0,5 punto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firstLine="708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Cuestión B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finición del momento lineal: 1 punto. Teorema de conservación: 1 punt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firstLine="708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Problema B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tención del calor: planteamiento 2,5 puntos. Operaciones y cálculo: 0,5 punto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firstLine="708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  <w:t>Problema B4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a) Obtención del tiempo hasta detenerse: planteamiento 1,2 puntos. Operaciones y cálculo: 0,3 punto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b) Obtención de la distancia recorrida: planteamiento 1,2 puntos. Operaciones y cálculo: 0,3 punto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418" w:right="1259" w:gutter="0" w:header="0" w:top="851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Bol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</w:rPr>
      <w:t xml:space="preserve">FISICA. Criterios específicos de corrección Propuesta 1/2006. </w:t>
      <w:tab/>
      <w:t xml:space="preserve">Página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  <w:r>
      <w:rPr>
        <w:b/>
        <w:sz w:val="20"/>
      </w:rPr>
      <w:t xml:space="preserve"> de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1</w:t>
    </w:r>
    <w:r>
      <w:rPr>
        <w:sz w:val="20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-Bold;Times New Roman" w:hAnsi="Frutiger-Bold;Times New Roman" w:cs="Frutiger-Bold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6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6" w:hanging="0"/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utiger-Bold;Times New Roman" w:hAnsi="Frutiger-Bold;Times New Roman" w:cs="Frutiger-Bold;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6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" w:hanging="0"/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566" w:firstLine="567"/>
      <w:jc w:val="both"/>
    </w:pPr>
    <w:rPr>
      <w:bCs/>
    </w:rPr>
  </w:style>
  <w:style w:type="paragraph" w:styleId="Textoindependiente2">
    <w:name w:val="Texto independiente 2"/>
    <w:basedOn w:val="Normal"/>
    <w:qFormat/>
    <w:pPr>
      <w:ind w:right="566" w:hanging="0"/>
      <w:jc w:val="both"/>
    </w:pPr>
    <w:rPr>
      <w:bCs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25:00Z</dcterms:created>
  <dc:creator>UNIVERSIDAD DE VALLADOLID</dc:creator>
  <dc:description/>
  <dc:language>en-US</dc:language>
  <cp:lastModifiedBy>Rocio Herrero</cp:lastModifiedBy>
  <cp:lastPrinted>2006-04-17T20:18:00Z</cp:lastPrinted>
  <dcterms:modified xsi:type="dcterms:W3CDTF">2006-05-16T08:25:00Z</dcterms:modified>
  <cp:revision>2</cp:revision>
  <dc:subject/>
  <dc:title> CRITERIOS ESPECÍFICOS DE CORRECCIÓN</dc:title>
</cp:coreProperties>
</file>