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3685"/>
        <w:gridCol w:w="2410"/>
        <w:gridCol w:w="1275"/>
        <w:gridCol w:w="993"/>
      </w:tblGrid>
      <w:tr>
        <w:trPr>
          <w:trHeight w:val="106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7230" cy="778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Prueba de Acceso a la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 xml:space="preserve">Universidad para mayores de 25 añ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Convocatoria 20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cs="Frutiger-Bold;Times New Roman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BIOLOG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 xml:space="preserve">Criteri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de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eastAsia="Frutiger-Bold;Times New Roman" w:cs="Frutiger-Bold;Times New Roman" w:ascii="Frutiger-Bold;Times New Roman" w:hAnsi="Frutiger-Bold;Times New Roman"/>
                <w:b/>
                <w:sz w:val="22"/>
              </w:rPr>
              <w:t xml:space="preserve"> </w:t>
            </w: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correcció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6400" cy="407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 xml:space="preserve">Tablón de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>anuncio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6"/>
        <w:spacing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ITERIOS GENERALES DE EVALUACIÓN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prueba evaluará la comprensión de conceptos básicos en Biología, el dominio de la terminología biológica, la capacidad de relacionar diferentes términos biológicos y las destrezas del alumno para sintetizar los grandes bloques temáticos del programa. También se prestará atención a la redacción del ejercicio y al dominio de la ortografía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</w:rPr>
        <w:t>Cada pregunta tendrá una calificación que oscilará entre 0 y 10 puntos. La nota final del ejercicio será la media aritmética de las calificaciones obtenidas en las tres preguntas</w:t>
      </w:r>
    </w:p>
    <w:p>
      <w:pPr>
        <w:pStyle w:val="Heading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ITERIOS ESPECÍFICOS DE CORRECCIÓN</w:t>
      </w:r>
    </w:p>
    <w:p>
      <w:pPr>
        <w:pStyle w:val="Heading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ción 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alumno indicará los orgánulos presentes en la célula animal y que están ausentes en la vegetal (lisosomas, centríolos) y viceversa (pared celular, cloroplastos), así como el mayor tamaño o abundancia de las vacuolas en la vegetal. Explicará, brevemente, la función de cada uno de los orgánulos mencionados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 alumno debe responder teniendo en cuenta que las vacunas son preparados artificiales de un germen atenuado o de su toxina que conservan su capacidad antigénica, por lo que el organismo responde fabricando anticuerpos, mientras que los sueros son preparados artificiales que contienen anticuerpos específicos contra una enfermedad, obtenidos a partir del suero sanguíneo de animales previamente inmunizados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Arial Narrow" w:ascii="Arial Narrow" w:hAnsi="Arial Narrow"/>
        </w:rPr>
        <w:t xml:space="preserve">El alumno deberá responder teniendo en cuenta que los </w:t>
      </w:r>
      <w:r>
        <w:rPr>
          <w:rFonts w:cs="Arial Narrow" w:ascii="Arial Narrow" w:hAnsi="Arial Narrow"/>
          <w:b/>
        </w:rPr>
        <w:t>productores</w:t>
      </w:r>
      <w:r>
        <w:rPr>
          <w:rFonts w:cs="Arial Narrow" w:ascii="Arial Narrow" w:hAnsi="Arial Narrow"/>
        </w:rPr>
        <w:t xml:space="preserve"> son autótrofos y producen materia orgánica por fotosíntesis y que son los vegetales y el fitoplancton y que los </w:t>
      </w:r>
      <w:r>
        <w:rPr>
          <w:rFonts w:cs="Arial Narrow" w:ascii="Arial Narrow" w:hAnsi="Arial Narrow"/>
          <w:b/>
        </w:rPr>
        <w:t>descomponedores</w:t>
      </w:r>
      <w:r>
        <w:rPr>
          <w:rFonts w:cs="Arial Narrow" w:ascii="Arial Narrow" w:hAnsi="Arial Narrow"/>
        </w:rPr>
        <w:t xml:space="preserve"> transforman la materia orgánica proveniente de otros niveles y de la cual se alimentan, parte en inorgánica y otra parte en humus. Esta formado por las bacterias y los hongos.</w:t>
      </w:r>
    </w:p>
    <w:p>
      <w:pPr>
        <w:pStyle w:val="Heading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ción B</w:t>
      </w:r>
    </w:p>
    <w:p>
      <w:pPr>
        <w:pStyle w:val="Normal"/>
        <w:ind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ind w:left="720" w:right="56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Bb, b) negro heterocigoto (Bb) o blanco (bb)</w:t>
      </w:r>
    </w:p>
    <w:p>
      <w:pPr>
        <w:pStyle w:val="Normal"/>
        <w:numPr>
          <w:ilvl w:val="0"/>
          <w:numId w:val="3"/>
        </w:numPr>
        <w:spacing w:before="120" w:after="0"/>
        <w:ind w:left="714" w:right="567" w:hanging="357"/>
        <w:jc w:val="both"/>
        <w:rPr/>
      </w:pPr>
      <w:r>
        <w:rPr>
          <w:rFonts w:cs="Arial Narrow" w:ascii="Arial Narrow" w:hAnsi="Arial Narrow"/>
        </w:rPr>
        <w:t>El alumno enumerará las características de los mamíferos que considere más importantes, como pueden ser la presencia de mamas, desarrolladas en la hembra, para alimentar a las crías, la homeotermia, el viviparismo en la mayoría, la circulación sanguínea completa y cerrada, el Sistema nervioso muy desarrollado, la presencia de pelo y glándulas cutáneas, etc.</w:t>
      </w:r>
    </w:p>
    <w:p>
      <w:pPr>
        <w:pStyle w:val="Normal"/>
        <w:numPr>
          <w:ilvl w:val="0"/>
          <w:numId w:val="3"/>
        </w:numPr>
        <w:spacing w:before="120" w:after="0"/>
        <w:ind w:left="714" w:right="567" w:hanging="357"/>
        <w:jc w:val="both"/>
        <w:rPr/>
      </w:pPr>
      <w:r>
        <w:rPr>
          <w:rFonts w:cs="Arial Narrow" w:ascii="Arial Narrow" w:hAnsi="Arial Narrow"/>
        </w:rPr>
        <w:t>Para responder a la pregunta, el alumno tendrá en cuenta que Lamarck defendía que las modificaciones evolutivas aparecían en un antecesor común y que estas, que eran consecuencia del uso y desuso de los órganos, se transmitían a los descendientes siguiendo un tipo de herencia de caracteres adquiridos. Darwin postuló su teoría basándose en tres puntos fundamentales: la competencia por los recursos, la variabilidad hereditaria de los individuos de una población que le confiere ventajas e inconvenientes respecto a otros individuos en su competencia por los recursos, y la selección natural.</w:t>
      </w:r>
    </w:p>
    <w:sectPr>
      <w:footerReference w:type="default" r:id="rId4"/>
      <w:type w:val="nextPage"/>
      <w:pgSz w:w="11906" w:h="16838"/>
      <w:pgMar w:left="1418" w:right="1259" w:gutter="0" w:header="0" w:top="851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>BIOLOGÍA. Criterios específicos de corrección. Propuesta número 3 /2006</w:t>
      <w:tab/>
      <w:t xml:space="preserve">Pági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de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566" w:firstLine="567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37:00Z</dcterms:created>
  <dc:creator>UNIVERSIDAD DE VALLADOLID</dc:creator>
  <dc:description/>
  <dc:language>en-US</dc:language>
  <cp:lastModifiedBy>Rocio Herrero</cp:lastModifiedBy>
  <cp:lastPrinted>2006-03-27T13:19:00Z</cp:lastPrinted>
  <dcterms:modified xsi:type="dcterms:W3CDTF">2006-05-17T11:13:00Z</dcterms:modified>
  <cp:revision>3</cp:revision>
  <dc:subject/>
  <dc:title> CRITERIOS ESPECÍFICOS DE CORRECCIÓN</dc:title>
</cp:coreProperties>
</file>